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 xml:space="preserve">                                                       </w:t>
      </w: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</w:t>
      </w:r>
      <w:r>
        <w:rPr>
          <w:b/>
          <w:sz w:val="28"/>
          <w:szCs w:val="28"/>
          <w:lang w:val="uk-UA"/>
        </w:rPr>
        <w:t>до рішення районної рад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шістнадцятої сесії сьомого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«Про звіт про виконання районного бюджет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І півріччя 2018 року»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За січень-червень 2018 року до районного бюджету мобілізовано коштів в сумі  </w:t>
      </w:r>
      <w:r>
        <w:rPr>
          <w:spacing w:val="6"/>
          <w:sz w:val="28"/>
          <w:szCs w:val="28"/>
          <w:lang w:val="uk-UA"/>
        </w:rPr>
        <w:t xml:space="preserve">214 151,5 </w:t>
      </w:r>
      <w:r>
        <w:rPr>
          <w:sz w:val="28"/>
          <w:szCs w:val="28"/>
          <w:lang w:val="uk-UA"/>
        </w:rPr>
        <w:t>тис.грн, в тому числі до загального фонду 212 144,3</w:t>
      </w:r>
      <w:r>
        <w:rPr>
          <w:spacing w:val="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ис.грн, з яких власні надходження склали 41 591,3 тис.грн, трансферти 170 553,0 тис. грн, до спеціального  фонду  2 007,2 тис. гривень. </w:t>
      </w:r>
    </w:p>
    <w:p>
      <w:pPr>
        <w:pStyle w:val="Heading1"/>
        <w:rPr>
          <w:lang w:val="uk-UA"/>
        </w:rPr>
      </w:pPr>
      <w:r>
        <w:rPr>
          <w:lang w:val="uk-UA"/>
        </w:rPr>
        <w:tab/>
        <w:t>У звітному періоді до районного бюджету одержано субвенції в сумі  166 843,8 тис.грн, з них : медичної субвенції 18 390,8тис.грн;освітньої субвенції  37 706,4тис.грн; на виплату допомоги сім’ям з дітьми в сумі 23 133,4 тис.грн; по пільгам на житлово – комунальні послуги 69 302,8 тис.грн; по наданню пільг населенню на придбання твердого та скрапленого газу 3 552,4 тис.грн; на здійснення виплат на виплату державної соціальної допомоги на дітей-сиріт та дітей, позбавлених батьківського піклування, 251,3тис.грн; іншої субвенції  9 671,6 тис.грн; на відшкодування вартості лікарських засобів для лікування окремих захворювань 459,0 тис.грн; на здійснення переданих видатків у сфері охорони здоров`я 2 225,8 тис.грн; на здійснення видатків за рахунок залишку коштів освітньої субвенції, що утворився на початок року 1 115,8 тис.гривень;надання підтримки особам з особливими освітніми потребами 528,5 тис.грн; на забезпечення якісної сучасної та доступної загальної середньої освіти»Нова українська школа» 506,0 тис.грн. Крім того, надана додаткова дотація на здійснення видатків з утримання закладів освіти та охорони здоров`я 2 252,4 тис.грн та в сумі 1 456,8 тис.грн іншої дотації.</w:t>
      </w:r>
    </w:p>
    <w:p>
      <w:pPr>
        <w:pStyle w:val="Heading1"/>
        <w:rPr/>
      </w:pPr>
      <w:r>
        <w:rPr>
          <w:lang w:val="uk-UA"/>
        </w:rPr>
        <w:t xml:space="preserve">       </w:t>
      </w:r>
      <w:r>
        <w:rPr>
          <w:szCs w:val="28"/>
          <w:lang w:val="uk-UA"/>
        </w:rPr>
        <w:t>По власних надходженнях загального фонду бюджетні призначення  виконані на 126,7% і становлять 41 591,3 тис.грн податкових і неподаткових платежів. Проти минулого року надходження зросли на 9 696,6 тис. грн або на  30,4 % .</w:t>
      </w:r>
    </w:p>
    <w:p>
      <w:pPr>
        <w:pStyle w:val="Heading1"/>
        <w:rPr/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Найбільшу питому вагу 99,3 % займає  податок на доходи</w:t>
      </w:r>
      <w:r>
        <w:rPr>
          <w:lang w:val="uk-UA"/>
        </w:rPr>
        <w:t xml:space="preserve"> фізичних осіб, якого отримано 41 300,4 тис.грн, що становить 126,5% до бюджетних призначень відповідного періоду. Надходження цього податку в порівнянні з минулорічними надходженнями зросли на 30,6 % або на 9 674,6 тис. гривень.</w:t>
      </w:r>
    </w:p>
    <w:p>
      <w:pPr>
        <w:pStyle w:val="Heading1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Податку на прибуток підприємств комунальної власності надійшло до районного бюджету 5,6 тис. грн або на 4,4 тис.грн менше відповідного періоду минулого року. Забезпечено виконання бюджетних призначень на  112,0 %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иконання адміністративного збору за проведення державної реєстрації забезпечено на 117,5% та на 6,9 тис.грн менше відповідного періоду минулого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Надходження адміністративного збору за реєстрацію речових прав на нерухоме майно та їх обтяжень склали 211,5 тис.грн, що на 35,8 тис.грн більше минулорічних надходжень.</w:t>
      </w:r>
    </w:p>
    <w:p>
      <w:pPr>
        <w:pStyle w:val="TextBody"/>
        <w:rPr/>
      </w:pPr>
      <w:r>
        <w:rPr/>
        <w:t xml:space="preserve">        </w:t>
      </w:r>
      <w:r>
        <w:rPr/>
        <w:t>По інших неподаткових надходженнях  надійшло коштів в сумі 46,8 тис. грн,а саме: повернення коштів бюджетними установами за комунальні послуг.</w:t>
      </w:r>
    </w:p>
    <w:p>
      <w:pPr>
        <w:pStyle w:val="TextBody"/>
        <w:rPr/>
      </w:pPr>
      <w:r>
        <w:rPr/>
        <w:t xml:space="preserve">         </w:t>
      </w:r>
      <w:r>
        <w:rPr/>
        <w:t>Надходження спеціального фонду районного бюджету склали 2 007,2 тис. грн, що становить 154,2 % до  планових бюджетних призначень.</w:t>
      </w:r>
    </w:p>
    <w:p>
      <w:pPr>
        <w:pStyle w:val="TextBody"/>
        <w:rPr>
          <w:szCs w:val="28"/>
        </w:rPr>
      </w:pPr>
      <w:r>
        <w:rPr/>
        <w:t xml:space="preserve">         </w:t>
      </w:r>
      <w:r>
        <w:rPr/>
        <w:t xml:space="preserve">Власні надходження бюджетних установ склали 2511,3 тис.грн, що на 453,1 тис.грн більше надходжень відповідного періоду минулого року за </w:t>
      </w:r>
      <w:r>
        <w:rPr>
          <w:szCs w:val="28"/>
        </w:rPr>
        <w:t xml:space="preserve">рахунок надходжень від плати за послуги, що надаються бюджетними установами.   </w:t>
      </w:r>
    </w:p>
    <w:p>
      <w:pPr>
        <w:pStyle w:val="TextBody"/>
        <w:rPr/>
      </w:pPr>
      <w:r>
        <w:rPr/>
        <w:t xml:space="preserve">       </w:t>
      </w:r>
      <w:r>
        <w:rPr/>
        <w:tab/>
        <w:t xml:space="preserve">Видатки районного бюджету виконані  у сумі 214 882,9 тис. грн, в тому числі: по видатках </w:t>
      </w:r>
      <w:r>
        <w:rPr>
          <w:spacing w:val="9"/>
        </w:rPr>
        <w:t xml:space="preserve">загального фонду районного бюджету у сумі         209 719.7 тис. грн та по </w:t>
      </w:r>
      <w:r>
        <w:rPr/>
        <w:t>видатках спеціального фонду районного бюджету у сумі 5 163,2 тис. гривень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Кошти спрямовувались, у першу чергу на виконання невідкладних та першочергових завдань.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Із загальної суми витрат п</w:t>
      </w:r>
      <w:r>
        <w:rPr>
          <w:bCs/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  <w:lang w:val="uk-UA"/>
        </w:rPr>
        <w:t xml:space="preserve"> загальному фонду районного бюджету на  виплату заробітної плати з нарахуваннями   використано 42 901,4 тис. грн  (в т.ч. по охороні здоров’я –  </w:t>
      </w:r>
      <w:r>
        <w:rPr>
          <w:color w:val="000000"/>
          <w:sz w:val="28"/>
          <w:szCs w:val="28"/>
          <w:lang w:val="en-US"/>
        </w:rPr>
        <w:t>19 910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lang w:val="en-US"/>
        </w:rPr>
        <w:t>2</w:t>
      </w:r>
      <w:r>
        <w:rPr>
          <w:color w:val="000000"/>
          <w:sz w:val="28"/>
          <w:szCs w:val="28"/>
          <w:lang w:val="uk-UA"/>
        </w:rPr>
        <w:t xml:space="preserve"> тис. грн) або 81,3 % всіх здійснених  видатків (без урахування трансфертів). 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На оплату комунальних послуг та енергоносіїв використано 11 612,8 тис. грн., (в т. ч. по охороні здоров’я – 3 075,2 тис. грн) або 77,6 %  всіх  здійснених місцевими бюджетами видатків; продуктів  харчування – 1 984,9 тис. грн (в т.ч. по охороні здоров’я – 236,7 тис. грн) (1,8 %); медикаментів – 179,8 тис. грн     (0,5 %). </w:t>
      </w:r>
    </w:p>
    <w:p>
      <w:pPr>
        <w:pStyle w:val="Style15"/>
        <w:tabs>
          <w:tab w:val="clear" w:pos="708"/>
          <w:tab w:val="left" w:pos="4832" w:leader="none"/>
        </w:tabs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датки здійснювались в межах планових призначень звітного період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Станом на 01.07.2018 року простроченої заборгованості з виплати заробітної плати працівникам бюджетних установ району немає. Енергоносії також профінансовані в повному обсязі.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На утримання Бахмацької районної ради використано 1 842,9 тис. грн, або 66,1 %  до уточненого плану на звітний періо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>На освітянську галузь</w:t>
      </w:r>
      <w:r>
        <w:rPr>
          <w:sz w:val="28"/>
          <w:szCs w:val="28"/>
          <w:lang w:val="uk-UA"/>
        </w:rPr>
        <w:t xml:space="preserve"> по загальному фонду спрямовано 57 572,8 тис. грн, що складає  83,1 %  до уточненого плану на звітний період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надання загальної середньої освіти – 51 млн 707,2 тис. гривень.  В загальній сумі видатки на харчування дітей склали 1 млн 538,8 тис. гривень. Вартість 1 дітодня харчування по загальноосвітніх навчальних закладах (крім дошкільних груп) склав 10,5 гривень. На забезпечення 50 % вартості харчування дітей 1-4 класів із місцевих бюджетів виділяються кошти районному бюджету у вигляді іншої субвенції. Такі кошти станом на 01.07.2018 року виділили усі місцеві ради району на загальну суму  872,2 тис. гривень. Один дітодень харчування по дошкільних групах у НВК  склав 15,0 гривень (7,50 грн – за рахунок районного бюджету, 7,50 грн – за рахунок батьківської плат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дбано шкільний автобус на суму 1914,6 тис. грн, в тому числі за рахунок  коштів обласного бюджету  - 935,7 тис. грн, залишку освітньої субвенції – 978,9 тис. гривень.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ab/>
        <w:t>На галузь охорони здоров’я</w:t>
      </w:r>
      <w:r>
        <w:rPr>
          <w:sz w:val="28"/>
          <w:szCs w:val="28"/>
          <w:lang w:val="uk-UA"/>
        </w:rPr>
        <w:t xml:space="preserve">   використано  27 млн 553,8 тис. грн, або 80,4 % до уточненого плану на звітний період. В загальній сумі за рахунок коштів медичної субвенції з державного бюджету за 1-ше півріччя поточного року профінансовано установи  охорони здоров’я  по загальному фонду на суму </w:t>
      </w:r>
      <w:r>
        <w:rPr>
          <w:sz w:val="28"/>
          <w:szCs w:val="28"/>
        </w:rPr>
        <w:t>19</w:t>
      </w:r>
      <w:r>
        <w:rPr>
          <w:sz w:val="28"/>
          <w:szCs w:val="28"/>
          <w:lang w:val="uk-UA"/>
        </w:rPr>
        <w:t xml:space="preserve"> млн </w:t>
      </w:r>
      <w:r>
        <w:rPr>
          <w:sz w:val="28"/>
          <w:szCs w:val="28"/>
        </w:rPr>
        <w:t>101</w:t>
      </w:r>
      <w:r>
        <w:rPr>
          <w:sz w:val="28"/>
          <w:szCs w:val="28"/>
          <w:lang w:val="uk-UA"/>
        </w:rPr>
        <w:t>,9 тис. гривень в т.ч. за рахунок</w:t>
      </w:r>
      <w:r>
        <w:rPr>
          <w:sz w:val="28"/>
          <w:szCs w:val="28"/>
        </w:rPr>
        <w:t xml:space="preserve"> залишку коштів медичної субвенції, що утворився в районному бюджеті на початок бюджетного періоду</w:t>
      </w:r>
      <w:r>
        <w:rPr>
          <w:sz w:val="28"/>
          <w:szCs w:val="28"/>
          <w:lang w:val="uk-UA"/>
        </w:rPr>
        <w:tab/>
        <w:t xml:space="preserve"> - 152,3 тис.гривень.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ab/>
        <w:t xml:space="preserve">На утримання лікарень використано 17 млн 811,0 грн, КЗ „Бахмацька поліклініка” – 1 млн 198,5 тис. грн,  КЗ „Бахмацький районний центр ПМСД” –        7 млн 092,3 тис. гривень.  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ідшкодування вартості лікарських засобів для лікування окремих захворювань  використано за 1 квартал поточного року 414,8 тис. гривень.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На  забезпечення централізованих заходів з лікування хворих на цукровий та нецукровий діабет використано 798,6 тис. грн. або 100% до потреби,  в тому числі: за рахунок коштів медичної субвенції (з обласного бюджету) – 318,6 тис. грн, за рахунок районного бюджету – 480,0 тис. гривень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Вартість одного ліжко-дня по продуктах харчування за </w:t>
      </w:r>
      <w:r>
        <w:rPr>
          <w:sz w:val="28"/>
          <w:szCs w:val="28"/>
          <w:lang w:val="uk-UA"/>
        </w:rPr>
        <w:t>січень-червень</w:t>
      </w:r>
      <w:r>
        <w:rPr>
          <w:sz w:val="28"/>
          <w:szCs w:val="28"/>
        </w:rPr>
        <w:t xml:space="preserve"> становить </w:t>
      </w:r>
      <w:r>
        <w:rPr>
          <w:sz w:val="28"/>
          <w:szCs w:val="28"/>
          <w:lang w:val="uk-UA"/>
        </w:rPr>
        <w:t>11,49</w:t>
      </w:r>
      <w:r>
        <w:rPr>
          <w:sz w:val="28"/>
          <w:szCs w:val="28"/>
        </w:rPr>
        <w:t xml:space="preserve"> грн, вартість одного ліжко-дня  по медикаментах – </w:t>
      </w:r>
      <w:r>
        <w:rPr>
          <w:sz w:val="28"/>
          <w:szCs w:val="28"/>
          <w:lang w:val="uk-UA"/>
        </w:rPr>
        <w:t>6,98</w:t>
      </w:r>
      <w:r>
        <w:rPr>
          <w:sz w:val="28"/>
          <w:szCs w:val="28"/>
        </w:rPr>
        <w:t xml:space="preserve"> гр</w:t>
      </w:r>
      <w:r>
        <w:rPr>
          <w:sz w:val="28"/>
          <w:szCs w:val="28"/>
          <w:lang w:val="uk-UA"/>
        </w:rPr>
        <w:t>ив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 інші програми та заходи у сфері охорони здоров’я (пільгове зубопротезування,  забезпечення інвалідів і дітей-інвалідів технічними та іншими засобами) використано 238,5 тис. грив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Видатки на соціальний захист та соціальне забезпечення</w:t>
      </w:r>
      <w:r>
        <w:rPr>
          <w:sz w:val="28"/>
          <w:szCs w:val="28"/>
          <w:lang w:val="uk-UA"/>
        </w:rPr>
        <w:t xml:space="preserve"> становлять 102 322,1 тис.  гривень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 загальній сумі видатків на соціальний захист видатки за рахунок субвенцій з Державного бюджету склали 95 млн 984,8 тис. гривень. Зокрема, видатки на надання пільг на ЖКП – </w:t>
      </w:r>
      <w:r>
        <w:rPr>
          <w:sz w:val="28"/>
          <w:szCs w:val="28"/>
        </w:rPr>
        <w:t>69</w:t>
      </w:r>
      <w:r>
        <w:rPr>
          <w:sz w:val="28"/>
          <w:szCs w:val="28"/>
          <w:lang w:val="uk-UA"/>
        </w:rPr>
        <w:t xml:space="preserve"> млн </w:t>
      </w:r>
      <w:r>
        <w:rPr>
          <w:sz w:val="28"/>
          <w:szCs w:val="28"/>
        </w:rPr>
        <w:t>299</w:t>
      </w:r>
      <w:r>
        <w:rPr>
          <w:sz w:val="28"/>
          <w:szCs w:val="28"/>
          <w:lang w:val="uk-UA"/>
        </w:rPr>
        <w:t xml:space="preserve"> тис. грн, на тверде паливо та скраплений газ – 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млн </w:t>
      </w:r>
      <w:r>
        <w:rPr>
          <w:sz w:val="28"/>
          <w:szCs w:val="28"/>
        </w:rPr>
        <w:t>552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тис. грн,  соціальні виплати на допомогу сім’ям з дітьми – 23 млн 133,4 тис. грив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  рахунок субвенції з Державного бюджету прийомним сім’ям проведено видатки на суму 251,3 тис. грн., що становить 92,9 % плану на 6 місяці та 100 % до потреб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На утримання центру соціальних служб  для сім’ї, дітей та молоді  за січень –червень  поточного року використано 960,4 тис. грн, або 42,9 % до плану на звітний період.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    </w:t>
      </w:r>
      <w:r>
        <w:rPr>
          <w:sz w:val="28"/>
          <w:szCs w:val="28"/>
          <w:lang w:val="uk-UA"/>
        </w:rPr>
        <w:t>Для забезпечення соціальними послугами за місцем проживання громадян, які не здатні до самообслуговування у зв`язку з похилим віком, хворобою, інвалідністю профінансовано видатків у сумі 4 млн 108,1 тис. грн, або 67,3 % до плану на звітний період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надання фінансової підтримки громадським організаціям ветеранів і осіб з інвалідністю, діяльність яких має соціальну спрямованість, проведені видатки в сумі 260,5 тис. гривень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На утримання закладів культури за 1 півріччя 2018 року по загальному фонду використано </w:t>
      </w:r>
      <w:r>
        <w:rPr>
          <w:sz w:val="28"/>
          <w:szCs w:val="28"/>
          <w:lang w:val="uk-UA"/>
        </w:rPr>
        <w:t xml:space="preserve"> видатків у сумі 3 266,2 тис. грн  або 59,4 % до уточненого плану на рік, по спеціальному – 566,4 тис. гривен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а утримання установ фізичної культури по загальному фонду спрямовано 2 154,5 тис. грн, або 79,1 % до  призначень на звітний пері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а фінансування дитячо-юнацької спортивної школи, що підпорядковується районному сектору освіти  – 1 273,6 тис. грн, на утримання апарату управління ФСТ „Колос” – 463,5 тис. грн., на  утримання  та навчально-тренувальну роботу дитячо-юнацької спортивної школи ФСТ  “Колос” – 355,1 тис. грн., на проведення заходів з фізичної культури та спорту сектором РДА –  62,4 тис. гриве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КПКВК 7610 „Сприяння розвитку малого та середнього підприємництва” Бахмацькою РДА використано кошти в сумі 3,0 тис. 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 Програми „Висвітлення діяльності Бахмацької районної державної адміністрації, районної ради та депутатського корпусу місцевими засобами масової інформації на 2018 рік</w:t>
      </w:r>
      <w:r>
        <w:rPr>
          <w:color w:val="000000"/>
          <w:sz w:val="28"/>
          <w:szCs w:val="28"/>
          <w:lang w:val="uk-UA"/>
        </w:rPr>
        <w:t xml:space="preserve">” по КПКВК 8420 </w:t>
      </w:r>
      <w:r>
        <w:rPr>
          <w:sz w:val="28"/>
          <w:szCs w:val="28"/>
          <w:lang w:val="uk-UA"/>
        </w:rPr>
        <w:t xml:space="preserve"> використано  по загальному фонду бюджету 40,0 тис. гриве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ахунок залишків субвенції з Державного бюджету місцевим бюджетам на здійснення заходів щодо соціально-економічного розвитку окремих територій, що склалися станом на 01.01.2018 року для Бахмацької центральної районної лікарні придбано медичне обладнання, інструменти та інвентар для гінекологічного відділення на загальну суму 118,45 тис. грн, в тому числі: за рахунок залишків субвенції з державного бюджету                        місцевим бюджетам на здійснення заходів щодо соціально-економічного розвитку окремих територій - 115,0 тис. гривень, коштів місцевого бюджету (спрямовано співфінансування з місцевих бюджетів) - 3,45 тис. гриве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січня-червня 2018 року із самодостатніх бюджетів місцевого самоврядування та Батуринської міської ради ОТГ залучено інших субвенцій на суму  9 млн  800,8 тис. грн,  фактично надійшло в сумі 9 млн  671,6 тис. гривень. З них: на виплату заробітної плати, оплату  енергоносіїв у бюджетних установах спрямовано кошти в сумі  5 млн 302,7 тис. гривень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фінансового  управління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 адміністрації                                             С. МЕЛЬНИК</w:t>
      </w:r>
    </w:p>
    <w:p>
      <w:pPr>
        <w:pStyle w:val="Normal"/>
        <w:tabs>
          <w:tab w:val="clear" w:pos="708"/>
          <w:tab w:val="left" w:pos="544" w:leader="none"/>
        </w:tabs>
        <w:ind w:left="7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Normal"/>
        <w:jc w:val="both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Normal"/>
        <w:jc w:val="both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Normal"/>
        <w:jc w:val="both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Normal"/>
        <w:jc w:val="both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Normal"/>
        <w:jc w:val="both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Normal"/>
        <w:jc w:val="both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Normal"/>
        <w:jc w:val="both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Normal"/>
        <w:jc w:val="both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Normal"/>
        <w:jc w:val="both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Normal"/>
        <w:jc w:val="both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Normal"/>
        <w:jc w:val="both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Normal"/>
        <w:jc w:val="both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Normal"/>
        <w:jc w:val="both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Normal"/>
        <w:jc w:val="both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Normal"/>
        <w:jc w:val="both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Normal"/>
        <w:jc w:val="both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Normal"/>
        <w:jc w:val="both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Normal"/>
        <w:jc w:val="both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Лариса Задесенець  (04635) 34784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basedOn w:val="Style13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Cs/>
      <w:sz w:val="36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left="1632" w:hanging="1632"/>
    </w:pPr>
    <w:rPr>
      <w:b/>
      <w:i/>
      <w:sz w:val="32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1">
    <w:name w:val=" Знак Знак Знак Знак Знак Знак Знак Знак Знак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 Знак Знак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7">
    <w:name w:val=" Знак1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8">
    <w:name w:val="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9">
    <w:name w:val=" Знак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0">
    <w:name w:val=" Знак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 Знак Знак Знак2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120" w:after="120"/>
      <w:ind w:left="720" w:firstLine="709"/>
      <w:contextualSpacing/>
      <w:jc w:val="both"/>
    </w:pPr>
    <w:rPr>
      <w:rFonts w:eastAsia="Calibri"/>
      <w:lang w:val="uk-UA"/>
    </w:rPr>
  </w:style>
  <w:style w:type="paragraph" w:styleId="23">
    <w:name w:val=" Знак Знак Знак2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2:55:00Z</dcterms:created>
  <dc:creator>Саша</dc:creator>
  <dc:description/>
  <cp:keywords/>
  <dc:language>en-US</dc:language>
  <cp:lastModifiedBy>Windows User</cp:lastModifiedBy>
  <cp:lastPrinted>2018-02-26T10:57:00Z</cp:lastPrinted>
  <dcterms:modified xsi:type="dcterms:W3CDTF">2018-09-18T07:50:00Z</dcterms:modified>
  <cp:revision>76</cp:revision>
  <dc:subject/>
  <dc:title>Довідка</dc:title>
</cp:coreProperties>
</file>